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412445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6199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06965594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2094323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1005140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6436091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